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18"/>
        <w:gridCol w:w="2410"/>
        <w:gridCol w:w="154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BIETTIVI  dell’OFFERTA  FORMATIVA   (L. 107, art. 1, c. 7 a-s)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PROGETTI e aspetti dell’attività curricolare alla primaria (P) e alla secondaria I grado (S);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tutti di valenza trien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RGANICO dell’AUTONOMIA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</w:rPr>
              <w:t xml:space="preserve">(L. 107, art. 1, c. 68):  ORGANICO  di  DIRITTO comune e di sostegno (OD) e ORGANICO POTENZIATO (OP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Stretta correlazione con gli obiettivi del RAV, il previsto PdM e la richiesta di OP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 in italiano; E.C. (Educazione Civica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ttività di lettura e con la biblioteca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Giornalino; eventi storici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recupero e approfondim. letterario e sul metodo di studio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 Tea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OD + OP (A02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lingua straniera, anche con CL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Conversazione con madrelingua inglese;  KET; EMILE e CLIL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CL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-2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atematico-logiche e scientifich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Giochi matematici; recupero e approfondim. matemat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28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usicali, artistiche e teatr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SMIM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Attività musicali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30 e A-56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Elementi di cittadinanza attiva e democratica (pace, rispetto delle differenze…); E.C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Sicurezza stradale; 112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 Protezione civile; Consiglio Comunale dei ragazz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Rispetto della legalità e dell’ambiente; E.C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PLIS Medio Olona ed Econord; orto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progetti scientifici ed ambientali (Agenda 20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discipline motori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Noi ciclisti; nuoto; attività sportive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49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Sviluppo di sani stili di vi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ffettività/ sessualità; rete SPS (ed. alimentare); donazione sangue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imo soccorso; prevenzione delle dipendenze; sportello psicolog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Competenze digitali e metodologie laboratoriali; E.C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Attività laboratoriali di tecnologia ed educaz. Artistica; progetti PNSD; rete 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60 + A001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revenzione e contrasto della dispersione scolastica e del bullismo; attenzione ai BES e all’individualizzazione dei percorsi di apprendi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; Murales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DSA (studenti e genitori)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Attività psicologiche contro violenza e bullis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pertura pomeridiana delle scuo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SMIM; recuperi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Modulo a 40 ore (tempo pien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+ OP (A022, A028 e A-2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lfabetizzazione linguistica e perfezionamento dell’italiano L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rienta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ogetto V.OL.O; Alma Diplom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e S Open 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Default"/>
        <w:rPr/>
      </w:pPr>
      <w:r>
        <w:rPr>
          <w:rFonts w:cs="Verdana" w:ascii="Verdana" w:hAnsi="Verdana"/>
          <w:b/>
          <w:color w:val="FF0000"/>
          <w:sz w:val="28"/>
          <w:szCs w:val="28"/>
        </w:rPr>
        <w:t xml:space="preserve">TABELLA  2:    ORGANICO dell’AUTONOMIA (OA) per OFFERTA  FORMATIVA   e PROGETTUALE 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(Nota MIUR 2852 del</w:t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05/09/2016)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/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21-06-18T16:42:00Z</dcterms:modified>
  <cp:revision>118</cp:revision>
  <dc:subject/>
  <dc:title>ISTITUTO COMPRENSIVO STATALE "G</dc:title>
</cp:coreProperties>
</file>